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734546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82489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35382118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